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нструкция по использованию блока предполетной подготовки радиозонда МРЗ-Н1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 Подготовка к использованию </w:t>
      </w:r>
    </w:p>
    <w:p>
      <w:pPr>
        <w:pStyle w:val="Normal"/>
        <w:rPr/>
      </w:pPr>
      <w:r>
        <w:rPr>
          <w:lang w:val="ru-RU"/>
        </w:rPr>
        <w:t xml:space="preserve">1.1 Подключите к компьютеру блок предполетной подготовки радиозонда МРЗ-Н1 при помощи </w:t>
      </w:r>
      <w:r>
        <w:rPr/>
        <w:t xml:space="preserve">mini-USB </w:t>
      </w:r>
      <w:r>
        <w:rPr>
          <w:lang w:val="ru-RU"/>
        </w:rPr>
        <w:t>кабел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имечание – На компьютере должен быть установлен драйвер </w:t>
      </w:r>
      <w:r>
        <w:rPr/>
        <w:t>USB Serial Port  (FTDI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1.2 Запустите программу MRZ_N1.exe и в графе "Порт" выберите соответствующий номер порта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037965" cy="2781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 Использование блока предполетной подготовки радиозонд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1 Подключите блок предполетной подготовки к четырех контактной вилке расположенной на плате радиозонда используя кабель из комплекта блока предполетной подготовки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2 Включите питание, в окне программы в соответствующих разделах будут отображены навигационные параметры и метеопараметры передаваемые радиозонд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имечание – Если на рабочем месте не обеспечивается прием сигналов спутниковых радионавигационных систем ГЛОНАСС/GPS, то навигационные данные будут недостоверны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037965" cy="278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>2.3 Для смены рабочей частоты радиозонда в разделе "Несущая частота" установите требуемое значение и нажмите кнопку "Сохранить", при этом настройки будут сохранены в энергонезависимой памяти радиозонд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037965" cy="2790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4 Для изменения режима работы навигационного модуля радиозонда в разделе "Режим навигации" в выпадающем списке выберите рабочую спутниковую радионавигационную систему и нажмите кнопку "Сохранить", при этом настройки будут сохранены в энергонезависимой памяти радиозонд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4048760" cy="2790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76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 Окончание работы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1 После выполнения необходимой проверки и настройки радиозонда отключите питание и отсоедините радиозонд от блока предполетной подготов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ru-RU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ru-RU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ru-RU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ru-RU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АЛОВОК1"/>
    <w:basedOn w:val="Heading1"/>
    <w:qFormat/>
    <w:pPr>
      <w:numPr>
        <w:ilvl w:val="0"/>
        <w:numId w:val="0"/>
      </w:numPr>
      <w:spacing w:lineRule="auto" w:line="360" w:before="0" w:after="120"/>
      <w:ind w:firstLine="992"/>
      <w:outlineLvl w:val="9"/>
    </w:pPr>
    <w:rPr>
      <w:rFonts w:ascii="Arial" w:hAnsi="Arial" w:eastAsia="Times New Roman" w:cs="Arial"/>
      <w:b w:val="false"/>
      <w:bCs w:val="false"/>
      <w:kern w:val="2"/>
      <w:sz w:val="24"/>
      <w:szCs w:val="24"/>
    </w:rPr>
  </w:style>
  <w:style w:type="paragraph" w:styleId="12">
    <w:name w:val="ПРИЛОЖЕНИЕ1"/>
    <w:basedOn w:val="11"/>
    <w:qFormat/>
    <w:pPr>
      <w:spacing w:before="120" w:after="0"/>
      <w:jc w:val="center"/>
    </w:pPr>
    <w:rPr/>
  </w:style>
  <w:style w:type="paragraph" w:styleId="Contents1">
    <w:name w:val="TOC 1"/>
    <w:basedOn w:val="Normal"/>
    <w:next w:val="Normal"/>
    <w:pPr>
      <w:spacing w:lineRule="auto" w:line="360"/>
      <w:ind w:firstLine="992"/>
    </w:pPr>
    <w:rPr>
      <w:rFonts w:ascii="Arial" w:hAnsi="Arial" w:cs="Arial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ru-RU" w:bidi="ar-SA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ru-RU" w:bidi="ar-SA"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ru-RU" w:bidi="ar-SA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lang w:val="en-US" w:bidi="en-US"/>
    </w:rPr>
  </w:style>
  <w:style w:type="paragraph" w:styleId="121">
    <w:name w:val="Заголовок жирный ариал 12"/>
    <w:basedOn w:val="Heading9"/>
    <w:qFormat/>
    <w:pPr>
      <w:numPr>
        <w:ilvl w:val="0"/>
        <w:numId w:val="0"/>
      </w:numPr>
      <w:spacing w:lineRule="auto" w:line="360" w:before="140" w:after="60"/>
      <w:ind w:firstLine="992"/>
      <w:outlineLvl w:val="9"/>
    </w:pPr>
    <w:rPr>
      <w:rFonts w:ascii="Arial" w:hAnsi="Arial" w:cs="Arial"/>
      <w:b/>
      <w:bCs/>
      <w:sz w:val="22"/>
      <w:szCs w:val="22"/>
      <w:lang w:val="en-US" w:bidi="en-US"/>
    </w:rPr>
  </w:style>
  <w:style w:type="paragraph" w:styleId="122">
    <w:name w:val="Заголовок жирный ариал 12_"/>
    <w:basedOn w:val="121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1:00Z</dcterms:created>
  <dc:creator>User</dc:creator>
  <dc:description/>
  <cp:keywords/>
  <dc:language>en-US</dc:language>
  <cp:lastModifiedBy>User</cp:lastModifiedBy>
  <dcterms:modified xsi:type="dcterms:W3CDTF">2017-04-25T10:38:00Z</dcterms:modified>
  <cp:revision>5</cp:revision>
  <dc:subject/>
  <dc:title/>
</cp:coreProperties>
</file>